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Rey Adrian N. Vicoy</w:t>
        <w:tab/>
        <w:tab/>
        <w:tab/>
        <w:tab/>
        <w:tab/>
        <w:tab/>
        <w:tab/>
        <w:tab/>
        <w:t>III-Neon</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Novehm Allen G. Pagal</w:t>
        <w:tab/>
        <w:tab/>
        <w:tab/>
        <w:tab/>
        <w:tab/>
        <w:tab/>
        <w:tab/>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lma Gloria L. Silva (Adviser)</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ntibacterial Effect of Guyabano Skin Peelings Extract-</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We are certainly excited about this study, for guyabano skin extracts are of no use at present and through this study might be some help to the community. This study heads to finding and proving some folk lore about the said fruit.</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Effect of Albahaca Extract on Common Intestinal Parasites</w:t>
      </w:r>
    </w:p>
    <w:p>
      <w:pPr>
        <w:pStyle w:val="Style2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Intestinal parasitic infections are still responsible for malnutrition and morbidity in  </w:t>
        <w:tab/>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underdeveloped countries. This study aims to produce and test the antiparasitic effect of Albahaca extract, which are very common in rural areas. </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ntimicrobial Effect of Hagonoy Extract</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Hagonoy Plants are very common in dump areas like riverbanks. We view these plants as nonsensical, but they may too have significance to the community. Some folk lore said that this plant has an antimicrobial effect and so we conduct this study to prove if it’s true.</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http://www.chinese-herbs.org/graviola/graviola-health-benefits.html</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